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 w:ascii="Tahoma" w:hAnsi="Tahoma"/>
          <w:color w:val="1E497C"/>
        </w:rPr>
      </w:r>
    </w:p>
    <w:p>
      <w:pPr>
        <w:pStyle w:val="NoSpacing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 w:ascii="Tahoma" w:hAnsi="Tahoma"/>
          <w:color w:val="1E497C"/>
        </w:rPr>
        <w:t>ДОНСКОЙ ГОСУДАРСТВЕННЫЙ ТЕХНИЧЕСКИЙ УНИВЕРСИТЕТ</w:t>
      </w:r>
    </w:p>
    <w:p>
      <w:pPr>
        <w:pStyle w:val="Normal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/>
          <w:color w:val="1E497C"/>
        </w:rPr>
      </w:r>
    </w:p>
    <w:p>
      <w:pPr>
        <w:pStyle w:val="Normal"/>
        <w:ind w:right="-283" w:hanging="284"/>
        <w:jc w:val="center"/>
        <w:rPr>
          <w:rFonts w:cs="Tahoma"/>
          <w:color w:val="1E497C"/>
          <w:sz w:val="22"/>
          <w:szCs w:val="22"/>
        </w:rPr>
      </w:pPr>
      <w:r>
        <w:rPr>
          <w:rFonts w:cs="Tahoma"/>
          <w:color w:val="1E497C"/>
          <w:sz w:val="22"/>
          <w:szCs w:val="22"/>
        </w:rPr>
        <w:t>УПРАВЛЕНИЕ ЦИФРОВЫХ ОБРАЗОВАТЕЛЬНЫХ ТЕХНОЛОГИЙ</w:t>
      </w:r>
    </w:p>
    <w:p>
      <w:pPr>
        <w:pStyle w:val="Normal"/>
        <w:ind w:right="-283" w:hanging="284"/>
        <w:jc w:val="center"/>
        <w:rPr>
          <w:rFonts w:cs="Tahoma"/>
          <w:color w:val="1E497C"/>
          <w:sz w:val="24"/>
          <w:szCs w:val="24"/>
        </w:rPr>
      </w:pPr>
      <w:r>
        <w:rPr>
          <w:rFonts w:cs="Tahoma"/>
          <w:color w:val="1E497C"/>
          <w:sz w:val="24"/>
          <w:szCs w:val="24"/>
        </w:rPr>
      </w:r>
    </w:p>
    <w:p>
      <w:pPr>
        <w:pStyle w:val="Normal"/>
        <w:ind w:right="-283" w:hanging="284"/>
        <w:jc w:val="center"/>
        <w:rPr/>
      </w:pPr>
      <w:r>
        <w:rPr>
          <w:rFonts w:cs="Tahoma"/>
          <w:color w:val="1E497C"/>
          <w:sz w:val="24"/>
          <w:szCs w:val="24"/>
        </w:rPr>
        <w:t>Кафедра «Мировые языки и культуры»</w:t>
      </w:r>
    </w:p>
    <w:p>
      <w:pPr>
        <w:pStyle w:val="Normal"/>
        <w:ind w:hanging="0"/>
        <w:jc w:val="center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83" w:hanging="284"/>
        <w:jc w:val="center"/>
        <w:rPr>
          <w:color w:val="468313"/>
          <w:sz w:val="32"/>
          <w:szCs w:val="32"/>
        </w:rPr>
      </w:pPr>
      <w:r>
        <w:rPr>
          <w:b/>
          <w:color w:val="468313"/>
          <w:sz w:val="40"/>
          <w:szCs w:val="40"/>
        </w:rPr>
        <w:t>Методические указания по освоению</w:t>
      </w:r>
      <w:r>
        <w:rPr>
          <w:color w:val="468313"/>
          <w:sz w:val="24"/>
          <w:szCs w:val="24"/>
        </w:rPr>
        <w:br/>
      </w:r>
      <w:r>
        <w:rPr>
          <w:color w:val="468313"/>
          <w:sz w:val="32"/>
          <w:szCs w:val="32"/>
        </w:rPr>
        <w:t>дисциплины</w:t>
      </w:r>
    </w:p>
    <w:p>
      <w:pPr>
        <w:pStyle w:val="Normal"/>
        <w:ind w:right="-283" w:hanging="284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right="-283" w:hanging="284"/>
        <w:rPr/>
      </w:pPr>
      <w:r>
        <w:rPr>
          <w:b/>
          <w:color w:val="0070C0"/>
          <w:sz w:val="44"/>
          <w:szCs w:val="44"/>
        </w:rPr>
        <w:t>«Защита ВКР, включая процедуру подготовки и защиты ВКР»</w:t>
      </w:r>
    </w:p>
    <w:p>
      <w:pPr>
        <w:pStyle w:val="Normal"/>
        <w:ind w:right="-283" w:hanging="284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right="-283" w:hanging="284"/>
        <w:jc w:val="center"/>
        <w:rPr>
          <w:b/>
          <w:b/>
          <w:color w:val="468313"/>
          <w:sz w:val="32"/>
          <w:szCs w:val="32"/>
        </w:rPr>
      </w:pPr>
      <w:r>
        <w:rPr>
          <w:b/>
          <w:color w:val="468313"/>
          <w:sz w:val="32"/>
          <w:szCs w:val="32"/>
        </w:rPr>
      </w:r>
    </w:p>
    <w:p>
      <w:pPr>
        <w:pStyle w:val="Normal"/>
        <w:ind w:right="-283" w:hanging="0"/>
        <w:jc w:val="center"/>
        <w:rPr/>
      </w:pPr>
      <w:r>
        <w:rPr>
          <w:color w:val="468313"/>
          <w:sz w:val="32"/>
          <w:szCs w:val="32"/>
        </w:rPr>
        <w:t>Автор-составитель</w:t>
        <w:br/>
        <w:t>Солдатов Б.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77" w:right="1077" w:gutter="0" w:header="0" w:top="851" w:footer="318" w:bottom="3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Аннотация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24"/>
          <w:szCs w:val="24"/>
        </w:rPr>
        <w:t>Методические указания по освоению дисциплины «Защита ВКР, включая процедуру подготовки и защиты ВКР» предназначены для студентов 4 курса очной, очно-заочной и заочной форм обучения направления «Лингвистика» по профилю «Теория и методика преподавания иностранных языков и культур», «Иностранные языки и культуры стран изучаемых языков», «Теория и практика перевода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  <w:color w:val="548DD4"/>
          <w:sz w:val="28"/>
        </w:rPr>
        <w:t>Автор-составитель:</w:t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jc w:val="left"/>
        <w:rPr/>
      </w:pPr>
      <w:r>
        <w:rPr>
          <w:sz w:val="28"/>
        </w:rPr>
        <w:t>Солдатов Борис Георгиевич - доцент каф. «Мировые языки и культуры»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8391" w:h="11906"/>
          <w:pgMar w:left="1077" w:right="1077" w:gutter="0" w:header="0" w:top="851" w:footer="318" w:bottom="3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sectPr>
          <w:type w:val="continuous"/>
          <w:pgSz w:w="8391" w:h="11906"/>
          <w:pgMar w:left="1077" w:right="1077" w:gutter="0" w:header="0" w:top="851" w:footer="318" w:bottom="37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Содержание</w:t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Contents1"/>
        <w:rPr>
          <w:b/>
          <w:b/>
          <w:bCs w:val="false"/>
        </w:rPr>
      </w:pPr>
      <w:r>
        <w:rPr>
          <w:b/>
          <w:bCs w:val="false"/>
        </w:rPr>
        <w:t>Общие положе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hanging="0"/>
            <w:rPr>
              <w:b/>
              <w:b/>
              <w:bCs w:val="false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 w:val="false"/>
              <w:rFonts w:cs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b/>
              <w:szCs w:val="22"/>
              <w:bCs w:val="false"/>
              <w:rFonts w:cs="Calibri"/>
              <w:lang w:val="en-US" w:eastAsia="en-US"/>
            </w:rPr>
            <w:fldChar w:fldCharType="separate"/>
          </w:r>
          <w:hyperlink w:anchor="__RefHeading___Toc465416701">
            <w:r>
              <w:rPr>
                <w:rStyle w:val="IndexLink"/>
                <w:rFonts w:cs="Calibri"/>
                <w:b/>
                <w:bCs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/>
              <w:b/>
            </w:rPr>
          </w:pPr>
          <w:r>
            <w:rPr>
              <w:b/>
              <w:bCs w:val="false"/>
            </w:rPr>
            <w:t>Самостоятельная работа студента ………………………………………………5</w:t>
          </w:r>
          <w:r>
            <w:rPr>
              <w:b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jc w:val="left"/>
        <w:rPr>
          <w:b/>
          <w:b/>
        </w:rPr>
      </w:pPr>
      <w:r>
        <w:rPr>
          <w:b/>
        </w:rPr>
        <w:t xml:space="preserve">Оценивание результатов освоения </w:t>
      </w:r>
      <w:r>
        <w:rPr>
          <w:b/>
          <w:sz w:val="18"/>
          <w:szCs w:val="18"/>
        </w:rPr>
        <w:t>дисциплины</w:t>
      </w:r>
      <w:r>
        <w:rPr>
          <w:b/>
        </w:rPr>
        <w:t>………………6</w:t>
      </w:r>
    </w:p>
    <w:p>
      <w:pPr>
        <w:pStyle w:val="Normal"/>
        <w:spacing w:lineRule="auto" w:line="360"/>
        <w:ind w:hanging="0"/>
        <w:jc w:val="left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Список литературы…………………….……………………………...9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Общие положения</w:t>
      </w:r>
    </w:p>
    <w:p>
      <w:pPr>
        <w:pStyle w:val="Normal"/>
        <w:autoSpaceDE w:val="false"/>
        <w:ind w:firstLine="709"/>
        <w:rPr/>
      </w:pPr>
      <w:r>
        <w:rPr>
          <w:rFonts w:cs="Tahoma"/>
          <w:sz w:val="18"/>
          <w:szCs w:val="18"/>
        </w:rPr>
        <w:t xml:space="preserve">1.1 В соответствии с требованиями ФЗ «Об образовании в Российской Федерации», нормативными документами Министерства образования и науки РФ для проведения оценки результатов освоения обучающимися программы </w:t>
      </w:r>
      <w:r>
        <w:rPr>
          <w:rFonts w:cs="Tahoma"/>
          <w:i/>
          <w:sz w:val="18"/>
          <w:szCs w:val="18"/>
        </w:rPr>
        <w:t>бакалавриата</w:t>
      </w:r>
      <w:r>
        <w:rPr>
          <w:rFonts w:cs="Tahoma"/>
          <w:sz w:val="18"/>
          <w:szCs w:val="18"/>
        </w:rPr>
        <w:t xml:space="preserve"> по основной профессиональной образовательной программе высшего образования (далее – ОПОП ВО) для прохождения государственной итоговой аттестации (итоговой аттестации) (далее – ГИА, ИА) должны быть разработаны оценочные средства (оценочные материалы).</w:t>
      </w:r>
    </w:p>
    <w:p>
      <w:pPr>
        <w:pStyle w:val="Normal"/>
        <w:autoSpaceDE w:val="false"/>
        <w:ind w:firstLine="709"/>
        <w:rPr/>
      </w:pPr>
      <w:r>
        <w:rPr>
          <w:rFonts w:cs="Tahoma"/>
          <w:sz w:val="18"/>
          <w:szCs w:val="18"/>
        </w:rPr>
        <w:t>1.2 Целью оценки уровня качества освоения ОПОП ВО по направлению 45.03.02 Лингвистика ОПОП: «Иностранные языки и культуры стран изучаемых языков, «Теория и методика преподавания иностранных языков и культур», «Теория и практика перевода» является проверка конечных результатов освоения ОПОП ВО, уровня освоения компетенций, подготовленности выпускников к заявленным в ОПОП видам профессиональной деятельности. В процессе ГИА (ИА) выпускник должен проявить свои компетенции, сформированные в течение всего периода обучения.</w:t>
      </w:r>
    </w:p>
    <w:p>
      <w:pPr>
        <w:pStyle w:val="Normal"/>
        <w:rPr/>
      </w:pPr>
      <w:r>
        <w:rPr>
          <w:rFonts w:cs="Tahoma"/>
          <w:sz w:val="18"/>
          <w:szCs w:val="18"/>
        </w:rPr>
        <w:t>В соответствии с требованиями ФГОС ВО в результате освоения программы бакалавриата у выпускника должны быть сформированы общекультурные, общепрофессиональные и профессиональные компетенции (ФГОС 3+).</w:t>
      </w:r>
    </w:p>
    <w:p>
      <w:pPr>
        <w:pStyle w:val="Normal"/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1.3 ГИА(ИА) в рамках освоения ОПОП ВО является обязательной.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ГИА(ИА) проводится в виде государственного экзамена (ГЭ) и защиты выпускной квалификационной работы (ВКР).</w:t>
      </w:r>
    </w:p>
    <w:p>
      <w:pPr>
        <w:pStyle w:val="Normal"/>
        <w:ind w:firstLine="708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Государственный экзамен (ИЭ) проводится </w:t>
      </w:r>
      <w:r>
        <w:rPr>
          <w:rFonts w:cs="Tahoma"/>
          <w:i/>
          <w:sz w:val="18"/>
          <w:szCs w:val="18"/>
        </w:rPr>
        <w:t>в устной  форме.</w:t>
      </w:r>
    </w:p>
    <w:p>
      <w:pPr>
        <w:pStyle w:val="Normal"/>
        <w:ind w:firstLine="708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Форма билета ГЭ (ИЭ) приведена в положениях о государственной итоговой аттестации выпускников программ высшего образования – программ бакалавриата, программ специалитета и программ магистратуры и об итоговой аттестации выпускников программ высшего образования – программ бакалавриата, программ специалитета и программ магистратуры, не имеющих государственную аккредитацию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 w:cs="Tahoma"/>
          <w:sz w:val="18"/>
          <w:szCs w:val="18"/>
          <w:lang w:eastAsia="en-US"/>
        </w:rPr>
      </w:pPr>
      <w:r>
        <w:rPr>
          <w:rFonts w:eastAsia="Calibri" w:cs="Tahoma"/>
          <w:sz w:val="18"/>
          <w:szCs w:val="18"/>
          <w:lang w:eastAsia="en-US"/>
        </w:rPr>
        <w:t xml:space="preserve">Сформированные билеты ГЭ(ИЭ) и(или) задания формируются и утверждаются на каждый учебный год и хранятся отдельно от Программы ГИА(ИА).  </w:t>
      </w:r>
    </w:p>
    <w:p>
      <w:pPr>
        <w:pStyle w:val="Normal"/>
        <w:ind w:firstLine="701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Результаты государственного экзамена (итогового экзамена) определяются оценками «отлично», «хорошо», «удовлетворительно», «неудовлетворительно» на основании (</w:t>
      </w:r>
      <w:r>
        <w:rPr>
          <w:rFonts w:cs="Tahoma"/>
          <w:i/>
          <w:sz w:val="18"/>
          <w:szCs w:val="18"/>
        </w:rPr>
        <w:t>устной беседы и дополнительных вопросов членов ГЭ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</w:tabs>
        <w:ind w:left="0" w:hanging="0"/>
        <w:rPr/>
      </w:pPr>
      <w:r>
        <w:rPr>
          <w:rFonts w:cs="Tahoma"/>
          <w:i/>
          <w:sz w:val="18"/>
          <w:szCs w:val="18"/>
        </w:rPr>
        <w:t xml:space="preserve">Отлично (3 уровень сформированности компетенций) </w:t>
      </w:r>
      <w:r>
        <w:rPr>
          <w:rFonts w:cs="Tahoma"/>
          <w:sz w:val="18"/>
          <w:szCs w:val="18"/>
        </w:rPr>
        <w:t>-ставится при полных, исчерпывающих, аргументированных ответах на все основные и дополнительные экзаменационные вопросы. Ответы должны отличаться логической последовательностью, четкостью выражения мыслей и обоснованностью выводов, характеризующих знание литературы, понятийного аппарата источников нормативно-правовых актов, умение ими пользоваться при ответе. Проведенные расчеты должны быть верны, а выводы, сделанные по результатам расчетов, обоснован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ind w:left="0" w:hanging="0"/>
        <w:rPr/>
      </w:pPr>
      <w:r>
        <w:rPr>
          <w:rFonts w:cs="Tahoma"/>
          <w:i/>
          <w:sz w:val="18"/>
          <w:szCs w:val="18"/>
        </w:rPr>
        <w:t xml:space="preserve">Хорошо (2 уровень сформированности компетенций) </w:t>
      </w:r>
      <w:r>
        <w:rPr>
          <w:rFonts w:cs="Tahoma"/>
          <w:sz w:val="18"/>
          <w:szCs w:val="18"/>
        </w:rPr>
        <w:t>-ставится при полных, аргументированных ответах на все основные и дополнительные экзаменационные вопросы. Ответы должны отличаться логичностью, четкостью, знанием понятийного аппарата и литературы по теме вопроса при незначительных упущениях или неточностях. Логика расчетов должна быть верна, но допущены ошибки непринципиального характера. Выводы верны, но обоснование их не совсем пол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ind w:left="0" w:hanging="0"/>
        <w:rPr/>
      </w:pPr>
      <w:r>
        <w:rPr>
          <w:rFonts w:cs="Tahoma"/>
          <w:i/>
          <w:sz w:val="18"/>
          <w:szCs w:val="18"/>
        </w:rPr>
        <w:t xml:space="preserve">Удовлетворительно (1 уровень сформированности компетенций) </w:t>
      </w:r>
      <w:r>
        <w:rPr>
          <w:rFonts w:cs="Tahoma"/>
          <w:sz w:val="18"/>
          <w:szCs w:val="18"/>
        </w:rPr>
        <w:t>-ставится при слабо аргументированных ответах, характеризующих общее представление и элементарное понимание существа поставленных вопросов, понятийного аппарата и обязательной литературы. Проведенные расчеты содержат ошибки, выводы и их обоснование непол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0" w:hanging="0"/>
        <w:rPr>
          <w:rFonts w:cs="Tahoma"/>
          <w:sz w:val="18"/>
          <w:szCs w:val="18"/>
        </w:rPr>
      </w:pPr>
      <w:r>
        <w:rPr>
          <w:rFonts w:cs="Tahoma"/>
          <w:i/>
          <w:sz w:val="18"/>
          <w:szCs w:val="18"/>
        </w:rPr>
        <w:t xml:space="preserve">Неудовлетворительно </w:t>
      </w:r>
      <w:r>
        <w:rPr>
          <w:rFonts w:cs="Tahoma"/>
          <w:sz w:val="18"/>
          <w:szCs w:val="18"/>
        </w:rPr>
        <w:t>-ставится при незнании обучающимся существа экзаменационных вопросов, неверно проведенных расчетах и неверно сформулированных выводах, либо при их отсутств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Tahoma" w:cs="Tahoma"/>
          <w:i/>
          <w:sz w:val="18"/>
          <w:szCs w:val="18"/>
        </w:rPr>
        <w:t xml:space="preserve">       </w:t>
      </w:r>
      <w:r>
        <w:rPr>
          <w:rFonts w:cs="Tahoma"/>
          <w:sz w:val="18"/>
          <w:szCs w:val="18"/>
        </w:rPr>
        <w:t>Процесс (процедура) оценивания компетенций представляет собой сопоставление фактического материала, представленного обучающимся при ответе на вопросы и задания, с утвержденными критериями по данной компетенции приведенными в рабочей программе ГЭ(ИЭ).</w:t>
      </w:r>
    </w:p>
    <w:p>
      <w:pPr>
        <w:pStyle w:val="Normal"/>
        <w:ind w:firstLine="7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Если хотя бы одна компетенция оценена как «неудовлетворительно» - общая оценка выставляется как «неудовлетворительно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По завершении выполнения обучающимися вопросов и заданий ГЭ (ИЭ) с обязательным присутствием председателя ГЭК на закрытом заседании выставляется итоговая оценка по ГЭ(ИЭ)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По каждому обучающемуся, прошедшему государственный экзамен (итоговый экзамен) ГЭК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- рассматриваются и анализируются оценочные листы каждого члена комиссии по уровню сформированности компетенций у обучающихся.</w:t>
      </w:r>
    </w:p>
    <w:p>
      <w:pPr>
        <w:pStyle w:val="Normal"/>
        <w:ind w:firstLine="7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Каждый член комиссии в индивидуальном оценочном листе проставляет оценки по каждой компетенции. Общая оценка выводится членом ГЭК как среднеарифметическая величина отдельных оценок, округленная до целого значения 5 (отлично), 4 (хорошо), 3 (удовлетворительно), 2 (неудовлетворительно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В сводный оценочный лист уровня сформированности компетенций при сдаче ГЭ (ИЭ) итоговой оценки ГЭ (ИЭ) вносятся оценки всех членов ГЭК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Итоговая оценка по государственному экзамену принимается голосованием членов ГЭК, простым большинством голосов. При равном числе голосов голос председателя является решающим.</w:t>
      </w:r>
    </w:p>
    <w:p>
      <w:pPr>
        <w:pStyle w:val="Normal"/>
        <w:ind w:firstLine="708"/>
        <w:rPr/>
      </w:pPr>
      <w:r>
        <w:rPr>
          <w:rFonts w:cs="Tahoma"/>
          <w:sz w:val="18"/>
          <w:szCs w:val="18"/>
        </w:rPr>
        <w:t xml:space="preserve">Форма Сводного оценочного листа уровня сформированности компетенций при сдаче ГЭ(ИЭ) приведена в </w:t>
      </w:r>
      <w:r>
        <w:rPr>
          <w:rFonts w:cs="Tahoma"/>
          <w:sz w:val="18"/>
          <w:szCs w:val="18"/>
          <w:shd w:fill="FFFFFF" w:val="clear"/>
        </w:rPr>
        <w:t>Приложении</w:t>
      </w:r>
      <w:r>
        <w:rPr>
          <w:rFonts w:cs="Tahoma"/>
          <w:sz w:val="18"/>
          <w:szCs w:val="18"/>
        </w:rPr>
        <w:t xml:space="preserve"> Ж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В Оценочном листе указываются все компетенции, вынесенные на подготовку и сдачу государственного экзамена (итогового экзамена) согласно учебного плана ОПОП ВО. В оценочном листе принимаются следующие обозначения оценки компетенций:1 уровень освоения компетенции –А; 2 уровень освоения компетенции –Б; 3 уровень освоения компетенции –В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ahoma"/>
          <w:sz w:val="18"/>
          <w:szCs w:val="18"/>
        </w:rPr>
        <w:t>Порядок проведения аппеляции по результатам оценки ГАИ (АИ) приведен в Положении ГИ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20" w:firstLine="567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Оценку результатов выполнения ВКР осуществляют:</w:t>
      </w:r>
    </w:p>
    <w:p>
      <w:pPr>
        <w:pStyle w:val="Normal"/>
        <w:ind w:firstLine="7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- руководитель ВКР, оценивая, качество подготовленной к защите ВКР, поведенческий аспект (способность, готовность, самостоятельность, ответственность) обучающегося в период выполнения работы;</w:t>
      </w:r>
    </w:p>
    <w:p>
      <w:pPr>
        <w:pStyle w:val="Normal"/>
        <w:ind w:firstLine="7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- консультант по разделу ВКР (при наличии), оценивая, качество подготовленного раздела ВКР, поведенческий аспект (способность, готовность, самостоятельность, ответственность) обучающегося в период выполнения работы;</w:t>
      </w:r>
    </w:p>
    <w:p>
      <w:pPr>
        <w:pStyle w:val="Normal"/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- члены ГЭК (ЭК), оценивая, качество выполнения и защиты ВКР, качество освоения ОПОП В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ahoma"/>
          <w:i/>
          <w:sz w:val="18"/>
          <w:szCs w:val="18"/>
        </w:rPr>
        <w:t xml:space="preserve">Для гуманитарных направлений подготовки </w:t>
      </w:r>
      <w:r>
        <w:rPr>
          <w:rFonts w:cs="Tahoma"/>
          <w:sz w:val="18"/>
          <w:szCs w:val="18"/>
        </w:rPr>
        <w:t>объектами оценки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а) пояснительная записка ВКР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б) доклад обучающегося на заседании государственной экзаменационной комиссии, презентация ВКР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в) ответы обучающегося на вопросы, заданные членами комиссии в ходе защиты ВКР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ahoma"/>
          <w:color w:val="000000"/>
          <w:sz w:val="19"/>
          <w:szCs w:val="19"/>
        </w:rPr>
        <w:t xml:space="preserve">Оценочные средства </w:t>
      </w:r>
      <w:r>
        <w:rPr>
          <w:rFonts w:cs="Tahoma"/>
          <w:b w:val="false"/>
          <w:bCs w:val="false"/>
          <w:color w:val="000000"/>
          <w:sz w:val="19"/>
          <w:szCs w:val="19"/>
        </w:rPr>
        <w:t xml:space="preserve">по дисциплине «Защита ВКР, включая процедуру подготовки и защиты ВКР»: </w:t>
      </w:r>
    </w:p>
    <w:p>
      <w:pPr>
        <w:pStyle w:val="Style15"/>
        <w:jc w:val="both"/>
        <w:rPr>
          <w:rFonts w:cs="Tahoma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Tahoma"/>
          <w:b w:val="false"/>
          <w:bCs w:val="false"/>
          <w:color w:val="000000"/>
          <w:sz w:val="19"/>
          <w:szCs w:val="19"/>
        </w:rPr>
        <w:t>Темы ВКР (примерные темы приведены в ФОС по дисциплине).</w:t>
      </w:r>
    </w:p>
    <w:p>
      <w:pPr>
        <w:pStyle w:val="Style15"/>
        <w:jc w:val="both"/>
        <w:rPr>
          <w:rFonts w:cs="Tahoma"/>
          <w:b w:val="false"/>
          <w:b w:val="false"/>
          <w:bCs w:val="false"/>
          <w:color w:val="000000"/>
          <w:sz w:val="19"/>
          <w:szCs w:val="19"/>
          <w:lang w:val="en-US"/>
        </w:rPr>
      </w:pPr>
      <w:r>
        <w:rPr>
          <w:rFonts w:cs="Tahoma"/>
          <w:b w:val="false"/>
          <w:bCs w:val="false"/>
          <w:color w:val="000000"/>
          <w:sz w:val="19"/>
          <w:szCs w:val="19"/>
        </w:rPr>
        <w:t>Вопросы, выносимые на государственный экзамен (примерные вопросы приведены в ФОС по дисциплине.</w:t>
      </w:r>
    </w:p>
    <w:p>
      <w:pPr>
        <w:pStyle w:val="Style15"/>
        <w:jc w:val="both"/>
        <w:rPr>
          <w:rFonts w:cs="Tahoma"/>
          <w:b w:val="false"/>
          <w:b w:val="false"/>
          <w:bCs w:val="false"/>
          <w:color w:val="000000"/>
          <w:sz w:val="19"/>
          <w:szCs w:val="19"/>
          <w:lang w:val="en-US"/>
        </w:rPr>
      </w:pPr>
      <w:r>
        <w:rPr>
          <w:rFonts w:cs="Tahoma"/>
          <w:b w:val="false"/>
          <w:bCs w:val="false"/>
          <w:color w:val="000000"/>
          <w:sz w:val="19"/>
          <w:szCs w:val="19"/>
          <w:lang w:val="en-US"/>
        </w:rPr>
      </w:r>
    </w:p>
    <w:p>
      <w:pPr>
        <w:pStyle w:val="Style15"/>
        <w:rPr>
          <w:rFonts w:cs="Tahoma"/>
          <w:color w:val="0070C0"/>
          <w:sz w:val="19"/>
          <w:szCs w:val="19"/>
        </w:rPr>
      </w:pPr>
      <w:r>
        <w:rPr>
          <w:rFonts w:cs="Tahoma"/>
          <w:color w:val="0070C0"/>
          <w:sz w:val="19"/>
          <w:szCs w:val="19"/>
        </w:rPr>
        <w:t>САМОСТОЯТЕЛЬНАЯ РАБОТА СТУДЕНТА</w:t>
      </w:r>
    </w:p>
    <w:p>
      <w:pPr>
        <w:pStyle w:val="Normal"/>
        <w:ind w:firstLine="525"/>
        <w:rPr/>
      </w:pPr>
      <w:r>
        <w:rPr>
          <w:rFonts w:eastAsia="Tahoma" w:cs="Tahoma"/>
          <w:bCs/>
          <w:sz w:val="19"/>
          <w:szCs w:val="19"/>
        </w:rPr>
        <w:t xml:space="preserve">   </w:t>
      </w:r>
      <w:r>
        <w:rPr>
          <w:rFonts w:cs="Tahoma"/>
          <w:bCs/>
          <w:sz w:val="19"/>
          <w:szCs w:val="19"/>
        </w:rPr>
        <w:t>Работа над ВКР начинается с момента выбора обучающимся темы ВКР.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 xml:space="preserve">Определению темы ВКР предшествует предварительная работа обучающегося по постановке научной проблемы и прогнозированию результатов исследования. 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Постановка проблемы понимается как обобщение вопросов, касающихся предмета и цели будущего исследования, определения границ между знанием и незнанием о предмете. Такие вопросы формулируются на основе предварительного ознакомления с научной литературой в заданной области, справочно-информационными изданиями, электронными (Интернет) базами данных, оценки достаточности исходных материалов, разработанности методов исследования. Анализ и сопоставление полученных данных позволяет наметить цель, задачи, структуру и перспективы будущего исследования, смоделировать ожидаемый результат.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Подготовка ВКР осуществляется в рамках научно-исследовательской работы и практик, предусмотренных ОПОП. Порядок работы над ВКР предполагает определенную последовательность этапов ее выполнения, включая: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выявление актуальных научных проблем, имеющих место в соответствующей сфере лингвистической науки, и выбор темы исследования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планирование научно-исследовательской работы по избранной тематике, включающее ознакомление с исследовательскими работами, опубликованными в данной области, и формулировку темы исследования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поиск, отбор и систематизацию опубликованных и неопубликованных источников по теме ВКР, актуальной отечественной и зарубежной научной литературы (в том числе на основе библиографических, реферативных и обзорных изданий, каталогов библиотек, путеводителей по архивам, баз данных Интернет и др.)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разработку методов и инструментов проведения исследования и анализа их результатов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отбор фактического материала, сбор эмпирических данных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изучение, анализ и оценку источников на основе избранной методологии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обработку, анализ, систематизацию и фиксацию отобранных материалов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структурирование научной информации, в том числе уточнение и детализацию структуры ВКР, уточнение предмета, цели, задач и методов исследования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подготовку публикаций и участие в научных мероприятиях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последовательное (по главам) представление текста работы научному руководителю, а также корректировка текста с учетом сделанных замечаний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представление предварительных научных результатов (ориентировочных выводов, теоретических положений, практических рекомендаций и проч.) на научных конференциях, круглых столах, научно-исследовательском семинаре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анализ с научным руководителем и участниками научно-исследовательского семинара проделанной работы, оценку степени соответствия полученных результатов поставленным цели и задачам ВКР, ее академической новизны и практической значимости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оформление ВКР (включая приложения) в соответствии с установленными требованиями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подготовка доклада для предварительной защиты на заседании выпускающей кафедры и защиты ВКР на заседании Государственной экзаменационной комиссии (ГЭК), обсуждение проекта доклада с научным руководителем;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•</w:t>
      </w:r>
      <w:r>
        <w:rPr>
          <w:rFonts w:cs="Tahoma"/>
          <w:bCs/>
          <w:sz w:val="19"/>
          <w:szCs w:val="19"/>
        </w:rPr>
        <w:tab/>
        <w:t>публичную защиту ВКР.</w:t>
      </w:r>
    </w:p>
    <w:p>
      <w:pPr>
        <w:pStyle w:val="Normal"/>
        <w:ind w:firstLine="525"/>
        <w:rPr>
          <w:rFonts w:cs="Tahoma"/>
          <w:bCs/>
          <w:sz w:val="19"/>
          <w:szCs w:val="19"/>
        </w:rPr>
      </w:pPr>
      <w:r>
        <w:rPr>
          <w:rFonts w:cs="Tahoma"/>
          <w:bCs/>
          <w:sz w:val="19"/>
          <w:szCs w:val="19"/>
        </w:rPr>
        <w:t>По окончании работы над ВКР для обучающихся организована предзащита с презентацией результатов работы. Предзащита проводится в присутствии нескольких преподавателей, реализующих учебные курсы в рамках данной образовательной программы. Для предзащиты обучающийся готовит доклад с презентацией и раздаточными материалами (при необходимости). На предзащите обучающийся делает доклад с презентационными материалами в течение 10 минут и предоставляет для рассмотрения комиссией оформленную и распечатанную ВКР, отзыв научного руководителя. После доклада присутствующие на предзащите задают докладчику вопросы, на которые он должен ответить. Вопросы затрагивают как содержание работы, так и в целом профессиональную подготовку защищающегося. По итогам предзащиты обучающемуся могут быть даны рекомендации.</w:t>
      </w:r>
    </w:p>
    <w:p>
      <w:pPr>
        <w:pStyle w:val="Normal"/>
        <w:ind w:firstLine="525"/>
        <w:rPr>
          <w:rFonts w:cs="Tahoma"/>
          <w:b/>
          <w:b/>
          <w:sz w:val="19"/>
          <w:szCs w:val="19"/>
        </w:rPr>
      </w:pPr>
      <w:r>
        <w:rPr>
          <w:rFonts w:eastAsia="Tahoma" w:cs="Tahoma"/>
          <w:bCs/>
          <w:sz w:val="19"/>
          <w:szCs w:val="19"/>
        </w:rPr>
        <w:t xml:space="preserve">   </w:t>
      </w:r>
      <w:r>
        <w:rPr>
          <w:rFonts w:cs="Tahoma"/>
          <w:bCs/>
          <w:sz w:val="19"/>
          <w:szCs w:val="19"/>
        </w:rPr>
        <w:t xml:space="preserve">При подготовке к защите ВКР обучающийся должен подготовить доклад, подготовиться к ответам на вопросы и подготовить демонстрационные материалы. Текст доклада зачитывать не рекомендуется. На доклад отводится до 10 минут. В докладе необходимо пояснить цели и задачи работы, коротко охарактеризовать предметную область, раскрыть суть проведенных исследований и обосновать выбор решений, выделить результаты работы. Доклад не должен содержать лишних подробностей, деталей, особенно если они относятся к общеизвестным сведениям. В докладе нужно обязательно подчеркнуть то, что выполнено лично автором. Презентация должна быть наглядной: рекомендуется в презентации делать акцент на структурное, системное, графическое и схематичное представление материала, избегая сплошного текста, длинных предложений. Текстовые сокращения в презентации не допускаются. Рекомендуемый объем презентации – 7-15 слайдов. </w:t>
      </w:r>
    </w:p>
    <w:p>
      <w:pPr>
        <w:pStyle w:val="Style16"/>
        <w:rPr>
          <w:rFonts w:cs="Tahoma"/>
          <w:b w:val="false"/>
          <w:b w:val="false"/>
          <w:sz w:val="19"/>
          <w:szCs w:val="19"/>
        </w:rPr>
      </w:pPr>
      <w:r>
        <w:rPr>
          <w:rFonts w:cs="Tahoma"/>
          <w:b w:val="false"/>
          <w:sz w:val="19"/>
          <w:szCs w:val="19"/>
        </w:rPr>
      </w:r>
    </w:p>
    <w:p>
      <w:pPr>
        <w:pStyle w:val="Style14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Оценивание результатов освоения дисциплины</w:t>
      </w:r>
    </w:p>
    <w:p>
      <w:pPr>
        <w:pStyle w:val="Normal"/>
        <w:rPr>
          <w:rStyle w:val="FontStyle39"/>
          <w:rFonts w:ascii="Tahoma" w:hAnsi="Tahoma" w:cs="Tahoma"/>
          <w:sz w:val="19"/>
          <w:szCs w:val="19"/>
        </w:rPr>
      </w:pPr>
      <w:r>
        <w:rPr>
          <w:rStyle w:val="FontStyle39"/>
          <w:rFonts w:cs="Tahoma"/>
          <w:sz w:val="19"/>
          <w:szCs w:val="19"/>
        </w:rPr>
        <w:t xml:space="preserve">При оценивании результатов освоения дисциплины (текущей и промежуточной аттестации) применяется балльно-рейтинговая система. </w:t>
      </w:r>
    </w:p>
    <w:p>
      <w:pPr>
        <w:pStyle w:val="Normal"/>
        <w:rPr>
          <w:rStyle w:val="FontStyle39"/>
          <w:rFonts w:ascii="Tahoma" w:hAnsi="Tahoma" w:cs="Tahoma"/>
          <w:sz w:val="19"/>
          <w:szCs w:val="19"/>
        </w:rPr>
      </w:pPr>
      <w:r>
        <w:rPr/>
      </w:r>
    </w:p>
    <w:p>
      <w:pPr>
        <w:pStyle w:val="Normal"/>
        <w:rPr>
          <w:rStyle w:val="FontStyle39"/>
          <w:rFonts w:ascii="Tahoma" w:hAnsi="Tahoma" w:cs="Tahoma"/>
          <w:sz w:val="19"/>
          <w:szCs w:val="19"/>
        </w:rPr>
      </w:pPr>
      <w:r>
        <w:rPr>
          <w:rStyle w:val="FontStyle39"/>
          <w:rFonts w:cs="Tahoma"/>
          <w:sz w:val="19"/>
          <w:szCs w:val="19"/>
        </w:rPr>
        <w:t>Оценочные средства для текущего контроля успеваемости, промежуточной аттестации и самоконтроля по итогам освоения дисциплины:</w:t>
      </w:r>
    </w:p>
    <w:p>
      <w:pPr>
        <w:pStyle w:val="Normal"/>
        <w:rPr>
          <w:rStyle w:val="FontStyle39"/>
          <w:rFonts w:ascii="Tahoma" w:hAnsi="Tahoma" w:cs="Tahoma"/>
          <w:sz w:val="19"/>
          <w:szCs w:val="19"/>
        </w:rPr>
      </w:pPr>
      <w:r>
        <w:rPr/>
      </w:r>
    </w:p>
    <w:p>
      <w:pPr>
        <w:pStyle w:val="Normal"/>
        <w:rPr>
          <w:rStyle w:val="FontStyle39"/>
          <w:rFonts w:ascii="Tahoma" w:hAnsi="Tahoma" w:cs="Tahoma"/>
          <w:sz w:val="19"/>
          <w:szCs w:val="19"/>
        </w:rPr>
      </w:pPr>
      <w:r>
        <w:rPr>
          <w:rStyle w:val="FontStyle39"/>
          <w:rFonts w:cs="Tahoma"/>
          <w:b/>
          <w:bCs/>
          <w:sz w:val="19"/>
          <w:szCs w:val="19"/>
        </w:rPr>
        <w:t>Задания для текущего контроля успеваемости</w:t>
      </w:r>
      <w:r>
        <w:rPr>
          <w:rStyle w:val="FontStyle39"/>
          <w:rFonts w:cs="Tahoma"/>
          <w:sz w:val="19"/>
          <w:szCs w:val="19"/>
        </w:rPr>
        <w:t xml:space="preserve"> – 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1. Чему посвящена ВКР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2. В чем заключается теоретическая новизна исследования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3. В чем заключается актуальность темы исследования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4. В чем состоит цель работы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5. Какой фактический материал содержит ВКР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6. В чем заключается практическая значимость исследования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7. Какие задачи ставятся в исследовании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8. В чем состоит новизна выбранной темы ВКР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9. Что является объектом исследования ВКР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10. Что является предметом исследования ВКР?</w:t>
      </w:r>
    </w:p>
    <w:p>
      <w:pPr>
        <w:pStyle w:val="Normal"/>
        <w:rPr/>
      </w:pPr>
      <w:r>
        <w:rPr>
          <w:rStyle w:val="FontStyle39"/>
          <w:rFonts w:cs="Tahoma"/>
          <w:sz w:val="19"/>
          <w:szCs w:val="19"/>
        </w:rPr>
        <w:t>11. Какие методы исследования были использованы?</w:t>
      </w:r>
    </w:p>
    <w:p>
      <w:pPr>
        <w:pStyle w:val="Normal"/>
        <w:rPr>
          <w:rStyle w:val="FontStyle39"/>
          <w:rFonts w:ascii="Tahoma" w:hAnsi="Tahoma" w:cs="Tahoma"/>
          <w:sz w:val="19"/>
          <w:szCs w:val="19"/>
        </w:rPr>
      </w:pPr>
      <w:r>
        <w:rPr>
          <w:rStyle w:val="FontStyle39"/>
          <w:rFonts w:cs="Tahoma"/>
          <w:sz w:val="19"/>
          <w:szCs w:val="19"/>
        </w:rPr>
        <w:t>12. Как можно использовать результаты работы?</w:t>
      </w:r>
    </w:p>
    <w:p>
      <w:pPr>
        <w:pStyle w:val="Normal"/>
        <w:ind w:left="360" w:hanging="0"/>
        <w:rPr>
          <w:rStyle w:val="FontStyle39"/>
          <w:rFonts w:ascii="Tahoma" w:hAnsi="Tahoma" w:cs="Tahoma"/>
          <w:sz w:val="19"/>
          <w:szCs w:val="19"/>
        </w:rPr>
      </w:pPr>
      <w:r>
        <w:rPr/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b/>
          <w:bCs/>
          <w:sz w:val="19"/>
          <w:szCs w:val="19"/>
        </w:rPr>
        <w:t>Итоговая аттестация</w:t>
      </w:r>
      <w:r>
        <w:rPr>
          <w:rStyle w:val="FontStyle39"/>
          <w:rFonts w:cs="Tahoma"/>
          <w:sz w:val="19"/>
          <w:szCs w:val="19"/>
        </w:rPr>
        <w:t xml:space="preserve"> проходит в форме государственного экзамена и защиты выпускной квалификационной работы. </w:t>
      </w:r>
    </w:p>
    <w:p>
      <w:pPr>
        <w:pStyle w:val="Normal"/>
        <w:ind w:left="360" w:hanging="0"/>
        <w:jc w:val="center"/>
        <w:rPr>
          <w:rStyle w:val="FontStyle39"/>
          <w:rFonts w:ascii="Tahoma" w:hAnsi="Tahoma" w:cs="Tahoma"/>
          <w:b/>
          <w:b/>
          <w:bCs/>
          <w:sz w:val="19"/>
          <w:szCs w:val="19"/>
        </w:rPr>
      </w:pPr>
      <w:r>
        <w:rPr>
          <w:rStyle w:val="FontStyle39"/>
          <w:rFonts w:cs="Tahoma"/>
          <w:b/>
          <w:bCs/>
          <w:sz w:val="19"/>
          <w:szCs w:val="19"/>
        </w:rPr>
        <w:t>Контрольные</w:t>
        <w:tab/>
        <w:t>вопросы (темы письменных работ):</w:t>
      </w:r>
    </w:p>
    <w:p>
      <w:pPr>
        <w:pStyle w:val="Normal"/>
        <w:ind w:left="360" w:hanging="0"/>
        <w:jc w:val="center"/>
        <w:rPr/>
      </w:pPr>
      <w:r>
        <w:rPr>
          <w:rStyle w:val="FontStyle39"/>
          <w:rFonts w:cs="Tahoma"/>
          <w:b/>
          <w:bCs/>
          <w:sz w:val="19"/>
          <w:szCs w:val="19"/>
        </w:rPr>
        <w:t>Теория и практика перевода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. Синтаксические преобразования на уровне предложения при переводе с английского языка на русский (на материале научно-популярных текстов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. Перевод побудительных предложений с английского на русский язык (на материале романа Луи Лямур «Ситка»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. Передача сленга при переводе (на материале произведений В. Ирвинга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4. Репрезентация концептосферы «Погода» во фразеологии английского и вьетнамского языков: сопоставительный лингвокультурологический и переводческий анализ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5. Соматические фразеологизмы английского и вьетнамского языков: сопоставительный анализ и способы перевода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6. Использование стилистического приёма аллюзии в современных англоязычных текстах: типологический и переводческий аспекты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7. Межъязыковая асимметрия в английском и русском языках и методы её преодоления при переводе (на материале современных публицистических текстов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8. Создание комического и иронического эффектов в современной англоязычной прозе и приёмы их передачи при перевод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9. Аббревиация и акронимия в английской военной лексике и методика их перевода на русский язык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0. Молодёжный сленг в современном англоязычном Интернет-пространстве: типологический, структурно-семантический и переводческий аспекты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1. Способы достижения эквивалентности и адекватности при художественном перевод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2. Грамматические трансформации как способ установления англо-русских соответствий при переводе художественного текста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3. Особенности эквиритмического перевода (на примере перевода песен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4. Стилистические особенности поэтического текста и специфика его перевода на русский язык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5. Урбаноним как особая лингвистическая единица и способы его перевода (на материале русского и английского языков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6. Сохранение стилистической направленности художественного текста при переводе (на материале повести Э. Хемингуэя «Старик и море»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7. Переводческие трансформации, вызываемые безэквивалентностью подлежащего (на материале современного английского языка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8. Проблема языка и перевода текстов политического дискурса (на примере политических дебатов кандидатов на пост президента США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9. Передача этнокультурного содержания текста рекламы в процессе перевода (на примере английской, французской и русской рекламы)</w:t>
      </w:r>
    </w:p>
    <w:p>
      <w:pPr>
        <w:pStyle w:val="Normal"/>
        <w:ind w:left="360" w:hanging="0"/>
        <w:rPr>
          <w:rStyle w:val="FontStyle39"/>
          <w:rFonts w:ascii="Tahoma" w:hAnsi="Tahoma" w:cs="Tahoma"/>
          <w:sz w:val="19"/>
          <w:szCs w:val="19"/>
        </w:rPr>
      </w:pPr>
      <w:r>
        <w:rPr>
          <w:rStyle w:val="FontStyle39"/>
          <w:rFonts w:cs="Tahoma"/>
          <w:sz w:val="19"/>
          <w:szCs w:val="19"/>
        </w:rPr>
        <w:t>20. Методология перевода имен собственных в англоязычных произведениях жанров «сказка» и «фэнтези»</w:t>
      </w:r>
    </w:p>
    <w:p>
      <w:pPr>
        <w:pStyle w:val="Normal"/>
        <w:ind w:left="360" w:hanging="0"/>
        <w:rPr>
          <w:rStyle w:val="FontStyle39"/>
          <w:rFonts w:ascii="Tahoma" w:hAnsi="Tahoma" w:cs="Tahoma"/>
          <w:sz w:val="19"/>
          <w:szCs w:val="19"/>
        </w:rPr>
      </w:pPr>
      <w:r>
        <w:rPr>
          <w:rStyle w:val="FontStyle39"/>
          <w:rFonts w:cs="Tahoma"/>
          <w:sz w:val="19"/>
          <w:szCs w:val="19"/>
        </w:rPr>
        <w:t>Методическая организация деловой игры как средство обучения устно-речевых умений</w:t>
      </w:r>
    </w:p>
    <w:p>
      <w:pPr>
        <w:pStyle w:val="Normal"/>
        <w:ind w:left="360" w:hanging="0"/>
        <w:jc w:val="center"/>
        <w:rPr/>
      </w:pPr>
      <w:r>
        <w:rPr>
          <w:rStyle w:val="FontStyle39"/>
          <w:rFonts w:cs="Tahoma"/>
          <w:b/>
          <w:bCs/>
          <w:sz w:val="19"/>
          <w:szCs w:val="19"/>
        </w:rPr>
        <w:t>Теория и методика преподавания иностранных языков и культур</w:t>
      </w:r>
    </w:p>
    <w:p>
      <w:pPr>
        <w:pStyle w:val="Normal"/>
        <w:ind w:left="360" w:hanging="0"/>
        <w:rPr>
          <w:rStyle w:val="FontStyle39"/>
          <w:rFonts w:ascii="Tahoma" w:hAnsi="Tahoma" w:cs="Tahoma"/>
          <w:b/>
          <w:b/>
          <w:bCs/>
          <w:sz w:val="19"/>
          <w:szCs w:val="19"/>
        </w:rPr>
      </w:pPr>
      <w:r>
        <w:rPr/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.</w:t>
        <w:tab/>
        <w:tab/>
        <w:t>Использование аутентичных материалов при реализации коммуникативного подхода к обучению иностранному языку (на примере среднего этапе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.</w:t>
        <w:tab/>
        <w:tab/>
        <w:t>Методическая организация самоконтроля учащихся на основе мультимедиа в процессе овладения грамматическим навыком иноязычной реч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.</w:t>
        <w:tab/>
        <w:tab/>
        <w:t>Лингводидактические основы проектирования речевых ситуаций в процессе овладения продуктивными речевыми умениям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4.</w:t>
        <w:tab/>
        <w:tab/>
        <w:t>Реализация принципа наглядности в обучении иностранному языку посредством использования комиксов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5.</w:t>
        <w:tab/>
        <w:tab/>
        <w:t>Лингводидактические аспекты обучения иностранному языку детей с нарушениями реч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6.</w:t>
        <w:tab/>
        <w:tab/>
        <w:t>Методика формирования лексических навыков у учащихся 3-4 классов в процессе начального иноязычного образования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7.</w:t>
        <w:tab/>
        <w:tab/>
        <w:t xml:space="preserve">Использование метода проектов при обучении монологическому высказыванию на английском языке учащихся средней школы 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8.</w:t>
        <w:tab/>
        <w:tab/>
        <w:t>Технология обучения американской культуре на уроках иностранного языка на среднем этапе обучения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9.</w:t>
        <w:tab/>
        <w:tab/>
        <w:t>Обучение немецкому языку посредством приложений на смартфонах на основной ступени средней школы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0.</w:t>
        <w:tab/>
        <w:tab/>
        <w:t>Интегративные подходы к обучению иностранного языка в средней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1.</w:t>
        <w:tab/>
        <w:tab/>
        <w:t>Возможности использования социальных целей в обучении иностранным языкам в средней общеобразовательной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2.</w:t>
        <w:tab/>
        <w:tab/>
        <w:t>Использование активных методов обучения иностранному языку на среднем этапе овладения иностранным языком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3.</w:t>
        <w:tab/>
        <w:tab/>
        <w:t>Современная технология соизучения иностранного языка и культуры с учетом невербального компонента коммуникаци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4.</w:t>
        <w:tab/>
        <w:tab/>
        <w:t xml:space="preserve">Использование информационно-коммуникационных технологий в процессе обучения иностранному языку как средства реализации принципа учета индивидуальных особенностей 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5.</w:t>
        <w:tab/>
        <w:tab/>
        <w:t>Обучение диалогической речи на уроках иностранного языка в основной школе на основе деятельностного подхода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6.</w:t>
        <w:tab/>
        <w:tab/>
        <w:t>Использование интернет-технологий для развития умений письменной речи на иностранном языке учащихся среднего школьного возраста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7.</w:t>
        <w:tab/>
        <w:tab/>
        <w:t>Повышение мотивации к  изучению английского языка у младших  школьников посредствам  проектной деятельност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8.</w:t>
        <w:tab/>
        <w:tab/>
        <w:t>Использование современных технологий при обучении иноязычному говорению в старшей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9.</w:t>
        <w:tab/>
        <w:tab/>
        <w:t>Обучение говорению на иностранном языке в общеобразовательной организации с использованием информационно-коммуникационных возможностей компьютера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0.</w:t>
        <w:tab/>
        <w:tab/>
        <w:t>Использование квест -технологии как средства развития творческих способностей в процессе обучения иноязычному говорению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1.</w:t>
        <w:tab/>
        <w:tab/>
        <w:t>Лингвострановедческий аспект обучения иностранному языку; методика соизучения языка и культуры в овладении иностранным языком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2.</w:t>
        <w:tab/>
        <w:tab/>
        <w:t>Современный образовательный процесс и развитие новейших технологий в обучении английскому языку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3.</w:t>
        <w:tab/>
        <w:tab/>
        <w:t>Мобильные подкасты и видеокасты для развития говорения и аудирования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4.</w:t>
        <w:tab/>
        <w:tab/>
        <w:t>Методика совершенствования иноязычных грамматических навыков в старших классах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5.</w:t>
        <w:tab/>
        <w:tab/>
        <w:t>Индивидуализация обучения на уроках иностранного языка в средней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6.</w:t>
        <w:tab/>
        <w:tab/>
        <w:t>Современные подходы к организации самостоятельной работы учащихся на уроках иностранного языка в средней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7.</w:t>
        <w:tab/>
        <w:tab/>
        <w:t xml:space="preserve">Особенности создания иноязычной креативной среды на средней ступени обучения в  средней общеобразовательной школе 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8.</w:t>
        <w:tab/>
        <w:tab/>
        <w:t>Использование мультимедийных средств обучения в процессе преподавания иностранных языков для формирования навыков устной и письменной реч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9.</w:t>
        <w:tab/>
        <w:tab/>
        <w:t>Использование современных информационно- образовательных средств в основной школе как способ повышения мотивации учащихся к овладению иностранными языкам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0.</w:t>
        <w:tab/>
        <w:tab/>
        <w:t>Технология обучения аудированию на уроке английского языка в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1.</w:t>
        <w:tab/>
        <w:tab/>
        <w:t>Формирование умений монологического общения в процессе обучения иностранному языку в общеобразовательной организаци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2.</w:t>
        <w:tab/>
        <w:tab/>
        <w:t>Управление познавательной деятельностью учащихся при изучении иностранного языка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3.</w:t>
        <w:tab/>
        <w:tab/>
        <w:t>Использование английского фольклора для формирования лексической компетенции на уроках английского языка в средней общеобразовательной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4.</w:t>
        <w:tab/>
        <w:tab/>
        <w:t>Использование средств наглядности для обучения устно-речевому общению на иностранном языке по страноведческой тематик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5.</w:t>
        <w:tab/>
        <w:tab/>
        <w:t>Обучение социокультурным средствам общения на уроках иностранного языка в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6.</w:t>
        <w:tab/>
        <w:tab/>
        <w:t>Современные способы повышения мотивации при обучении иноязычному чтению на средней ступени образования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7.</w:t>
        <w:tab/>
        <w:tab/>
        <w:t xml:space="preserve">Интерактивное обучение грамматике немецкого языка на основной ступени школьного образования 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8.</w:t>
        <w:tab/>
        <w:tab/>
        <w:t>Использование творческих видов деятельности в обучении иностранным языкам в общеобразовательной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9.</w:t>
        <w:tab/>
        <w:tab/>
        <w:t>Современные тенденции в обучении монологической речи на иностранном языке на среднем этап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40.</w:t>
        <w:tab/>
        <w:tab/>
        <w:t>Технология обучения разным видам чтения на уроке английского языка в школ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41.</w:t>
        <w:tab/>
        <w:tab/>
        <w:t>Реализация лингвострановедческого аспекта в обучении иноязычной монологической речи в старших классах</w:t>
      </w:r>
    </w:p>
    <w:p>
      <w:pPr>
        <w:pStyle w:val="Normal"/>
        <w:ind w:left="360" w:hanging="0"/>
        <w:jc w:val="center"/>
        <w:rPr>
          <w:rStyle w:val="FontStyle39"/>
          <w:rFonts w:ascii="Tahoma" w:hAnsi="Tahoma" w:cs="Tahoma"/>
          <w:b/>
          <w:b/>
          <w:bCs/>
          <w:sz w:val="19"/>
          <w:szCs w:val="19"/>
        </w:rPr>
      </w:pPr>
      <w:r>
        <w:rPr>
          <w:rStyle w:val="FontStyle39"/>
          <w:rFonts w:eastAsia="Tahoma" w:cs="Tahoma"/>
          <w:b/>
          <w:bCs/>
          <w:sz w:val="19"/>
          <w:szCs w:val="19"/>
        </w:rPr>
        <w:t xml:space="preserve"> </w:t>
      </w:r>
      <w:r>
        <w:rPr>
          <w:rStyle w:val="FontStyle39"/>
          <w:rFonts w:cs="Tahoma"/>
          <w:b/>
          <w:bCs/>
          <w:sz w:val="19"/>
          <w:szCs w:val="19"/>
        </w:rPr>
        <w:t>Иностранные языки и культуры стран изучаемых языков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.Фоновые знания как неотъемлемый компонент профессиональной компетенции лингвиста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.</w:t>
        <w:tab/>
        <w:tab/>
        <w:t>Описание дискурса троллинга на материале англоязычного контента  имиджевых борд (новостной гред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3.</w:t>
        <w:tab/>
        <w:tab/>
        <w:t>Лингвистические особенности использование лакун в испанском языке на примере романа Ильдефонсо Фальконес  «Собор Святой Марии»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4.</w:t>
        <w:tab/>
        <w:tab/>
        <w:t>Способы выражения гнева в английском языке (на материале современной американской литературы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5.</w:t>
        <w:tab/>
        <w:tab/>
        <w:t>Особенности речевого этикета в автономных сообществах Испании (Мадрид, Каталония, Валенсия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6.</w:t>
        <w:tab/>
        <w:tab/>
        <w:t>Паремиологические единицы со значением "нормы коммуникативного поведения" в английском язык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7.</w:t>
        <w:tab/>
        <w:tab/>
        <w:t>Основные тенденции развития современного молодежного жаргона в Интернет-коммуникации (на материале русского и английского языков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8.</w:t>
        <w:tab/>
        <w:tab/>
        <w:t>Метафора как изобразительно-выразительное средство языка (на материале романа Дж. Голсуорси Сага о Форсайтах: Собственник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9.</w:t>
        <w:tab/>
        <w:tab/>
        <w:t>Языковые средства репрезентации концепта "</w:t>
      </w:r>
      <w:r>
        <w:rPr>
          <w:rStyle w:val="FontStyle39"/>
          <w:rFonts w:cs="Tahoma"/>
          <w:sz w:val="19"/>
          <w:szCs w:val="19"/>
          <w:lang w:val="en-US"/>
        </w:rPr>
        <w:t>Practicality</w:t>
      </w:r>
      <w:r>
        <w:rPr>
          <w:rStyle w:val="FontStyle39"/>
          <w:rFonts w:cs="Tahoma"/>
          <w:sz w:val="19"/>
          <w:szCs w:val="19"/>
        </w:rPr>
        <w:t>" в англоязычной лингвокультуре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0.</w:t>
        <w:tab/>
        <w:tab/>
        <w:t>Фразеологические единицы с именами собственными в английском языке (лингвокультурологический аспект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1.</w:t>
        <w:tab/>
        <w:tab/>
        <w:t>Контаминативная лексика современного английского языка как способ вербализации понятий в сфере науки и техник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2.</w:t>
        <w:tab/>
        <w:tab/>
        <w:t>Языковое выражение внутриполитических отношений современной Великобритании (на материале произведений Дж. Арчера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3.</w:t>
        <w:tab/>
        <w:tab/>
        <w:t>Политкорректность как тенденция развития современного английского языка (на материале британской и американской прессы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4.</w:t>
        <w:tab/>
        <w:tab/>
        <w:t>Заимствованная лексика в американском варианте современного английского языка (на материале периодических изданий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5.</w:t>
        <w:tab/>
        <w:tab/>
        <w:t>Отрицание  и средства его усиления в печатных СМИ Испании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6.</w:t>
        <w:tab/>
        <w:tab/>
        <w:t>Фразеологические средства выражения концепта "Время" в современном английском  и немецком языках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7.</w:t>
        <w:tab/>
        <w:tab/>
        <w:t>Особенности функционирования фразеологических синонимов и антонимов в современном французском языке.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8.</w:t>
        <w:tab/>
        <w:tab/>
        <w:t>Этнокультурная специфика функционирования зоонимов в составе устойчивых выражений русского и испанского языков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19.</w:t>
        <w:tab/>
        <w:tab/>
        <w:t>Высказывания с прямой речью как прагматический способ передачи информации (на материале текстов современных англо- и немецкоязычных СМИ)</w:t>
      </w:r>
    </w:p>
    <w:p>
      <w:pPr>
        <w:pStyle w:val="Normal"/>
        <w:ind w:left="360" w:hanging="0"/>
        <w:rPr/>
      </w:pPr>
      <w:r>
        <w:rPr>
          <w:rStyle w:val="FontStyle39"/>
          <w:rFonts w:cs="Tahoma"/>
          <w:sz w:val="19"/>
          <w:szCs w:val="19"/>
        </w:rPr>
        <w:t>20.</w:t>
        <w:tab/>
        <w:tab/>
        <w:t>Лексические изменения в современном английском языке под воздействием онлайн-коммуникации (на языковом материале социальных сетей Эдмодо и Фейсбук)</w:t>
      </w:r>
    </w:p>
    <w:p>
      <w:pPr>
        <w:pStyle w:val="Style14"/>
        <w:jc w:val="both"/>
        <w:rPr>
          <w:rStyle w:val="FontStyle39"/>
          <w:rFonts w:ascii="Tahoma" w:hAnsi="Tahoma" w:cs="Tahoma"/>
          <w:b w:val="false"/>
          <w:b w:val="false"/>
          <w:bCs w:val="false"/>
          <w:sz w:val="19"/>
          <w:szCs w:val="19"/>
        </w:rPr>
      </w:pPr>
      <w:r>
        <w:rPr/>
      </w:r>
    </w:p>
    <w:p>
      <w:pPr>
        <w:pStyle w:val="Style14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Список литературы:</w:t>
      </w:r>
    </w:p>
    <w:p>
      <w:pPr>
        <w:pStyle w:val="Normal"/>
        <w:spacing w:lineRule="auto" w:line="360"/>
        <w:ind w:firstLine="709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Основная литература:</w:t>
      </w:r>
    </w:p>
    <w:p>
      <w:pPr>
        <w:pStyle w:val="Normal"/>
        <w:numPr>
          <w:ilvl w:val="0"/>
          <w:numId w:val="3"/>
        </w:numPr>
        <w:rPr>
          <w:rFonts w:cs="Tahoma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>Явкин, А.В., Ларкина, А.А. Дипломное проектирование: учебное пособие/ - Самара: Самарский государственный архитектурно- строительный университет, ЭБС АСВ, 2012</w:t>
      </w:r>
    </w:p>
    <w:p>
      <w:pPr>
        <w:pStyle w:val="Normal"/>
        <w:numPr>
          <w:ilvl w:val="0"/>
          <w:numId w:val="3"/>
        </w:numPr>
        <w:rPr>
          <w:rFonts w:cs="Tahoma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>Молоканова Н. П. Курсовое и дипломное проектирование: Учебное пособие. - Москва: Издательство "ФОРУМ", 2018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ind w:hanging="0"/>
        <w:rPr>
          <w:rFonts w:cs="Tahoma"/>
          <w:color w:val="333333"/>
          <w:sz w:val="19"/>
          <w:szCs w:val="19"/>
          <w:shd w:fill="FFFFFF" w:val="clear"/>
        </w:rPr>
      </w:pPr>
      <w:r>
        <w:rPr>
          <w:rFonts w:cs="Tahoma"/>
          <w:color w:val="333333"/>
          <w:sz w:val="19"/>
          <w:szCs w:val="19"/>
          <w:shd w:fill="FFFFFF" w:val="clear"/>
        </w:rPr>
      </w:r>
    </w:p>
    <w:p>
      <w:pPr>
        <w:pStyle w:val="Normal"/>
        <w:ind w:firstLine="709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Электронные ресурсы:</w:t>
      </w:r>
    </w:p>
    <w:p>
      <w:pPr>
        <w:pStyle w:val="Normal"/>
        <w:ind w:firstLine="709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ind w:hanging="0"/>
        <w:rPr>
          <w:rFonts w:cs="Tahoma"/>
          <w:color w:val="201F35"/>
          <w:sz w:val="19"/>
          <w:szCs w:val="19"/>
        </w:rPr>
      </w:pPr>
      <w:r>
        <w:rPr>
          <w:rFonts w:cs="Tahoma"/>
          <w:color w:val="201F35"/>
          <w:sz w:val="19"/>
          <w:szCs w:val="19"/>
        </w:rPr>
        <w:t>Электронно-библиотечная система (ЭБС) НТБ ДГТУ</w:t>
        <w:br/>
      </w:r>
      <w:hyperlink r:id="rId10">
        <w:r>
          <w:rPr>
            <w:rStyle w:val="InternetLink"/>
            <w:rFonts w:cs="Tahoma"/>
            <w:sz w:val="19"/>
            <w:szCs w:val="19"/>
          </w:rPr>
          <w:t>https://ntb.donstu.ru/</w:t>
        </w:r>
      </w:hyperlink>
    </w:p>
    <w:p>
      <w:pPr>
        <w:pStyle w:val="Normal"/>
        <w:ind w:hanging="0"/>
        <w:rPr>
          <w:rFonts w:cs="Tahoma"/>
          <w:color w:val="201F35"/>
          <w:sz w:val="19"/>
          <w:szCs w:val="19"/>
        </w:rPr>
      </w:pPr>
      <w:r>
        <w:rPr>
          <w:rFonts w:cs="Tahoma"/>
          <w:color w:val="201F35"/>
          <w:sz w:val="19"/>
          <w:szCs w:val="19"/>
        </w:rPr>
        <w:t xml:space="preserve">Научная электронная библиотека «Кибер Ленинка» </w:t>
      </w:r>
      <w:hyperlink r:id="rId11">
        <w:r>
          <w:rPr>
            <w:rStyle w:val="InternetLink"/>
            <w:rFonts w:cs="Tahoma"/>
            <w:sz w:val="19"/>
            <w:szCs w:val="19"/>
          </w:rPr>
          <w:t>http://cyberleninka.ru/</w:t>
        </w:r>
      </w:hyperlink>
    </w:p>
    <w:p>
      <w:pPr>
        <w:pStyle w:val="Normal"/>
        <w:ind w:hanging="0"/>
        <w:rPr>
          <w:rFonts w:cs="Tahoma"/>
          <w:sz w:val="19"/>
          <w:szCs w:val="19"/>
        </w:rPr>
      </w:pPr>
      <w:r>
        <w:rPr>
          <w:rFonts w:cs="Tahoma"/>
          <w:color w:val="201F35"/>
          <w:sz w:val="19"/>
          <w:szCs w:val="19"/>
        </w:rPr>
        <w:t xml:space="preserve">Журнал «Вопросы языкознания» </w:t>
      </w:r>
      <w:hyperlink r:id="rId12">
        <w:r>
          <w:rPr>
            <w:rStyle w:val="InternetLink"/>
            <w:rFonts w:cs="Tahoma"/>
            <w:sz w:val="19"/>
            <w:szCs w:val="19"/>
          </w:rPr>
          <w:t>http://www.ruslang.ru/agens.ph</w:t>
        </w:r>
      </w:hyperlink>
    </w:p>
    <w:p>
      <w:pPr>
        <w:pStyle w:val="Normal"/>
        <w:ind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Консультант  плюс </w:t>
      </w:r>
      <w:hyperlink r:id="rId13">
        <w:r>
          <w:rPr>
            <w:rStyle w:val="InternetLink"/>
            <w:rFonts w:cs="Tahoma"/>
            <w:sz w:val="19"/>
            <w:szCs w:val="19"/>
          </w:rPr>
          <w:t>https://www.consultant.ru</w:t>
        </w:r>
      </w:hyperlink>
    </w:p>
    <w:p>
      <w:pPr>
        <w:pStyle w:val="Normal"/>
        <w:ind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  <w:u w:val="single"/>
        </w:rPr>
        <w:t>Профессиональная</w:t>
      </w:r>
      <w:r>
        <w:rPr>
          <w:rFonts w:cs="Tahoma"/>
          <w:sz w:val="19"/>
          <w:szCs w:val="19"/>
        </w:rPr>
        <w:t xml:space="preserve"> база данных ЭБС Университетская библиотека онлайн </w:t>
      </w:r>
      <w:hyperlink r:id="rId14">
        <w:r>
          <w:rPr>
            <w:rStyle w:val="InternetLink"/>
            <w:rFonts w:cs="Tahoma"/>
            <w:sz w:val="19"/>
            <w:szCs w:val="19"/>
          </w:rPr>
          <w:t>https://biblioclub.ru</w:t>
        </w:r>
      </w:hyperlink>
    </w:p>
    <w:p>
      <w:pPr>
        <w:pStyle w:val="Normal"/>
        <w:ind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Профессиональная база данных ЭБС IPRbooks </w:t>
      </w:r>
      <w:hyperlink r:id="rId15">
        <w:r>
          <w:rPr>
            <w:rStyle w:val="InternetLink"/>
            <w:rFonts w:cs="Tahoma"/>
            <w:sz w:val="19"/>
            <w:szCs w:val="19"/>
          </w:rPr>
          <w:t>http://www.iprbookshop.ru/</w:t>
        </w:r>
      </w:hyperlink>
    </w:p>
    <w:p>
      <w:pPr>
        <w:pStyle w:val="Normal"/>
        <w:ind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Профессиональная база данных ЭБС Лань </w:t>
      </w:r>
      <w:hyperlink r:id="rId16">
        <w:r>
          <w:rPr>
            <w:rStyle w:val="InternetLink"/>
            <w:rFonts w:cs="Tahoma"/>
            <w:sz w:val="19"/>
            <w:szCs w:val="19"/>
          </w:rPr>
          <w:t>https://e.lanbook.com/</w:t>
        </w:r>
      </w:hyperlink>
    </w:p>
    <w:p>
      <w:pPr>
        <w:pStyle w:val="Normal"/>
        <w:ind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Международная реферативная база данных научных изданий Scopus </w:t>
      </w:r>
      <w:hyperlink r:id="rId17">
        <w:r>
          <w:rPr>
            <w:rStyle w:val="InternetLink"/>
            <w:rFonts w:cs="Tahoma"/>
            <w:sz w:val="19"/>
            <w:szCs w:val="19"/>
          </w:rPr>
          <w:t>https://www.scopus.com/</w:t>
        </w:r>
      </w:hyperlink>
    </w:p>
    <w:p>
      <w:pPr>
        <w:pStyle w:val="Normal"/>
        <w:ind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Международная реферативная база данных научных изданий Web of Science </w:t>
      </w:r>
      <w:hyperlink r:id="rId18">
        <w:r>
          <w:rPr>
            <w:rStyle w:val="InternetLink"/>
            <w:rFonts w:cs="Tahoma"/>
            <w:sz w:val="19"/>
            <w:szCs w:val="19"/>
          </w:rPr>
          <w:t>http://www.wokinfo.com/</w:t>
        </w:r>
      </w:hyperlink>
    </w:p>
    <w:p>
      <w:pPr>
        <w:pStyle w:val="Normal"/>
        <w:ind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sectPr>
      <w:headerReference w:type="default" r:id="rId19"/>
      <w:footerReference w:type="default" r:id="rId20"/>
      <w:type w:val="nextPage"/>
      <w:pgSz w:w="8391" w:h="11906"/>
      <w:pgMar w:left="1077" w:right="1077" w:gutter="0" w:header="0" w:top="851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6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Tahoma"/>
        <w:sz w:val="28"/>
      </w:rPr>
      <w:t>г.Ростов-на-Дону, 20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937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6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color w:val="548DD4"/>
            </w:rPr>
            <w:t>Управление цифровых образовательных технологий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</w:rPr>
            <w:t>Название дисциплины</w:t>
          </w:r>
        </w:p>
      </w:tc>
    </w:tr>
  </w:tbl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12700</wp:posOffset>
          </wp:positionV>
          <wp:extent cx="5314950" cy="753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753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4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</w:rPr>
            <w:t>Управление цифровых образовательных технологий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</w:rPr>
            <w:t>Название дисциплины</w:t>
          </w:r>
        </w:p>
      </w:tc>
    </w:tr>
  </w:tbl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4690</wp:posOffset>
          </wp:positionH>
          <wp:positionV relativeFrom="paragraph">
            <wp:posOffset>-74930</wp:posOffset>
          </wp:positionV>
          <wp:extent cx="5408295" cy="7687310"/>
          <wp:effectExtent l="0" t="0" r="0" b="0"/>
          <wp:wrapNone/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08295" cy="7687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795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color w:val="548DD4"/>
            </w:rPr>
            <w:t>Управление цифровых образовательных технологий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</w:rPr>
            <w:t>Название дисциплины</w:t>
          </w:r>
        </w:p>
      </w:tc>
    </w:tr>
  </w:tbl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rFonts w:ascii="Tahoma" w:hAnsi="Tahoma" w:cs="Tahoma"/>
      <w:szCs w:val="28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ЦДО_Глава"/>
    <w:basedOn w:val="Heading1"/>
    <w:qFormat/>
    <w:pPr>
      <w:keepNext w:val="false"/>
      <w:numPr>
        <w:ilvl w:val="0"/>
        <w:numId w:val="0"/>
      </w:numPr>
      <w:spacing w:lineRule="auto" w:line="276" w:before="0" w:after="120"/>
      <w:ind w:hanging="0"/>
      <w:jc w:val="center"/>
      <w:outlineLvl w:val="9"/>
    </w:pPr>
    <w:rPr>
      <w:rFonts w:ascii="Tahoma" w:hAnsi="Tahoma" w:cs="Tahoma"/>
      <w:caps/>
      <w:color w:val="1264BE"/>
      <w:sz w:val="24"/>
      <w:szCs w:val="24"/>
    </w:rPr>
  </w:style>
  <w:style w:type="paragraph" w:styleId="Style15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ascii="Tahoma" w:hAnsi="Tahoma" w:cs="Tahoma"/>
      <w:i w:val="false"/>
      <w:color w:val="008000"/>
      <w:sz w:val="22"/>
    </w:rPr>
  </w:style>
  <w:style w:type="paragraph" w:styleId="Style16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jc w:val="center"/>
      <w:outlineLvl w:val="9"/>
    </w:pPr>
    <w:rPr>
      <w:rFonts w:ascii="Tahoma" w:hAnsi="Tahoma" w:cs="Tahoma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s://ntb.donstu.ru/" TargetMode="External"/><Relationship Id="rId11" Type="http://schemas.openxmlformats.org/officeDocument/2006/relationships/hyperlink" Target="http://cyberleninka.ru/" TargetMode="External"/><Relationship Id="rId12" Type="http://schemas.openxmlformats.org/officeDocument/2006/relationships/hyperlink" Target="http://www.ruslang.ru/agens.ph" TargetMode="External"/><Relationship Id="rId13" Type="http://schemas.openxmlformats.org/officeDocument/2006/relationships/hyperlink" Target="https://www.consultant.ru/" TargetMode="External"/><Relationship Id="rId14" Type="http://schemas.openxmlformats.org/officeDocument/2006/relationships/hyperlink" Target="https://biblioclub.ru/" TargetMode="External"/><Relationship Id="rId15" Type="http://schemas.openxmlformats.org/officeDocument/2006/relationships/hyperlink" Target="http://www.iprbookshop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s://www.scopus.com/" TargetMode="External"/><Relationship Id="rId18" Type="http://schemas.openxmlformats.org/officeDocument/2006/relationships/hyperlink" Target="http://www.wokinfo.com/" TargetMode="Externa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9:33:00Z</dcterms:created>
  <dc:creator>asus</dc:creator>
  <dc:description/>
  <cp:keywords/>
  <dc:language>en-US</dc:language>
  <cp:lastModifiedBy>Елена Сахарова</cp:lastModifiedBy>
  <dcterms:modified xsi:type="dcterms:W3CDTF">2022-11-01T16:07:00Z</dcterms:modified>
  <cp:revision>6</cp:revision>
  <dc:subject/>
  <dc:title>ДОНСКОЙ ГОСУДАРСТВЕННЫЙ ТЕХНИЧЕСКИЙ УНИВЕРСИТЕТ</dc:title>
</cp:coreProperties>
</file>